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68547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2039229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